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Retraittype2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n vous appuyant sur des exemples pris dans notre activité, 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Définissez les notions de « responsabilité civile » et de « responsabilité pénale » (3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Responsabilité civil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idée est la réparation du tort causé à autrui de son propre fait ou de celui des choses dont on a la garde et des personnes dont on a la charg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éparation est d’ordre pécuniaire et il est possible de s’assurer pour ce risque (licence p. ex.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oit y avoir la réunion de trois facteurs : une faute, un préjudice et un lien de causalité entre les deux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Exemp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Je fais tomber ma bouteille sur l’ordinateur de mon camarade de palanqué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e faute : imprudence ou négligenc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 préjudice : l’ordinateur est cassé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 lien de causalité : c’est bien la chute de la bouteille qui a endommagé l’ordinateu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Responsabilité pénal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engagée du simple fait du non respect de la « loi », sans qu’il y ait forcément de préjudic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anction va de la simple amende (en cas de constatation de manquement) à des peines plus lourdes (prison, etc…) en cas de dommages causés, suite à décision des tribunaux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n’est pas possible de s’assurer en responsabilité pénale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Exemp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Le niveau 4 qui encadre des niveaux 1 et qui dépasse leurs prérogatives en termes de profondeur en plongeant à 26 mètres, ou le défaut d’oxygène à bord du bateau. Même si les niveaux 1 ressortent de la plongée sans problème, même s’il n’y a pas d’accident de décompression ce jour-là, la responsabilité pénale du Guide de Palanquée et/ou du Directeur de Plongée selon les cas peut être engagée, et a fortiori d’autant plus s’il y a accident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8:00Z</dcterms:created>
  <dc:creator> Jean-Pierre VIGNOCCHI</dc:creator>
  <dc:description/>
  <cp:keywords/>
  <dc:language>en-US</dc:language>
  <cp:lastModifiedBy> Daniel Huron</cp:lastModifiedBy>
  <cp:lastPrinted>2008-02-19T14:33:00Z</cp:lastPrinted>
  <dcterms:modified xsi:type="dcterms:W3CDTF">2013-04-16T16:45:00Z</dcterms:modified>
  <cp:revision>3</cp:revision>
  <dc:subject>Examen théorique MF2</dc:subject>
  <dc:title>Epreuve "Cadre réglementaire"</dc:title>
</cp:coreProperties>
</file>